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05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информир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делом дознания ОМВД России по Волховскому району  возбуждено уголовное дело  в отношении гр.М.  по части первой статьи 245 УК РФ  «Жестокое обращение с животным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проведенной проверки было установлено, что 06 мая 2016 года гр.М., находясь на дачном участке в одной из деревень  Волховского района,  в присутствии малолетних детей  умышленно совершил жестокое обращение  с собакой породы восточно-европейская овчарка по кличке «Цезарь», а именно  нанес несколько ударов топором по голове собаки.  В результате противоправных действий гр.М., последовала гибель живот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родская прокуратура сообщает, что преступление, предусмотренное  ст.245 ч.1 УК РФ  отнесено уголовным законом к категории преступлений небольшой тяжести, за совершение которого предусмотрено наказание в виде штрафа  в размере до восьмидесяти тысяч рублей, либо обязательных работ на срок до трехсот шестидесяти  часов, либо исправительных  работ на срок до од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лховской городской прокуратурой расследование  данного уголовного дела взято на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8.05.201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рший помощник городского прокурора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ладший советник    юстиции                                                          Л.А.Никифорова                                                           </w:t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6:00Z</dcterms:created>
  <dc:creator>Admin</dc:creator>
  <dc:description/>
  <cp:keywords/>
  <dc:language>en-US</dc:language>
  <cp:lastModifiedBy>Admin</cp:lastModifiedBy>
  <cp:lastPrinted>2016-01-28T10:42:00Z</cp:lastPrinted>
  <dcterms:modified xsi:type="dcterms:W3CDTF">2016-05-18T12:46:00Z</dcterms:modified>
  <cp:revision>2</cp:revision>
  <dc:subject/>
  <dc:title>           СОГЛАСОВАНО</dc:title>
</cp:coreProperties>
</file>